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 xml:space="preserve">предложениями на участие в открытых конкурентных переговорах в электронной форме на право заключения договора на поставку </w:t>
      </w:r>
      <w:bookmarkStart w:id="2" w:name="_Hlk81235460"/>
      <w:r>
        <w:rPr/>
        <w:t>сертификатов на продление технической поддержки коммутационного оборудования для нужд АО «Петербургская сбытовая компания» в 2021 году.</w:t>
      </w:r>
      <w:bookmarkEnd w:id="2"/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87627/ОКП-ПВК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сентября 2021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сентября 2021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</w:rPr>
              <w:t>8 977 077,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</w:t>
            </w:r>
            <w:r>
              <w:rPr>
                <w:b/>
                <w:i/>
              </w:rPr>
              <w:t xml:space="preserve"> </w:t>
            </w:r>
            <w:r>
              <w:rPr/>
              <w:t>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567"/>
        <w:jc w:val="both"/>
        <w:rPr/>
      </w:pPr>
      <w:r>
        <w:rPr/>
        <w:t xml:space="preserve">Вскрытие конвертов с предложениями </w:t>
      </w:r>
      <w:bookmarkStart w:id="3" w:name="_Ref56219689"/>
      <w:r>
        <w:rPr/>
        <w:t>на участие в открытых конкурентных переговорах в электронной форме на право заключения договора на поставку сертификатов на продление технической поддержки коммутационного оборудования для нужд АО «Петербургская сбытовая компания» в 2021 году.</w:t>
      </w:r>
    </w:p>
    <w:p>
      <w:pPr>
        <w:pStyle w:val="Normal"/>
        <w:spacing w:before="120" w:after="120"/>
        <w:ind w:firstLine="567"/>
        <w:rPr>
          <w:b/>
          <w:b/>
        </w:rPr>
      </w:pPr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2 (два) предложения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15» сентября 2021 года 12-00 (время московское). Место проведения процедуры вскрытия конвертов с предложениями: электронная торговая площадка </w:t>
      </w:r>
      <w:r>
        <w:rPr>
          <w:color w:val="0000FF"/>
          <w:u w:val="single"/>
        </w:rPr>
        <w:t>www.tektorg.ru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" w:name="_Hlk62041614"/>
            <w:r>
              <w:rPr/>
              <w:t>ООО «БИЗНЕС КОММУНИКАЦИИ» (115230, Российская Федерация, Г МОСКВА, ПРОЕЗД ХЛЕБОЗАВОДСКИЙ, ДОМ 7, СТРОЕНИЕ 9, ЭТ 3 ПОМ Х КОМ 25 ОФ 14 ИНН/КПП 7714856880 / 772401001)</w:t>
            </w:r>
            <w:bookmarkEnd w:id="4"/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9.2021 18:33:5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8 932 192,00 руб. без НДС</w:t>
            </w:r>
          </w:p>
        </w:tc>
      </w:tr>
      <w:tr>
        <w:trPr>
          <w:trHeight w:val="133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_Hlk63783583"/>
            <w:r>
              <w:rPr/>
              <w:t>ООО «КОМПСТАР-ТОМСК» (634021, Российская Федерация, ОБЛ ТОМСКАЯ, Г ТОМСК, ПР-КТ ФРУНЗЕ, ДОМ 117А, ПОДЪЕЗД 2, ЭТАЖ 2 ИНН/КПП 7017338601/ 701701001)</w:t>
            </w:r>
            <w:bookmarkEnd w:id="5"/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9.2021 10:50:0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5 816 00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907" w:leader="none"/>
              <w:tab w:val="left" w:pos="8931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5325"/>
                <wp:effectExtent l="0" t="0" r="0" b="0"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/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</w:rPr>
            <w:t>Телефон: +7 (495) 664 8840, Факс: +7 (495) 664 8841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sz w:val="18"/>
              <w:szCs w:val="18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1-09-15T09:29:00Z</dcterms:modified>
  <cp:revision>1</cp:revision>
  <dc:subject/>
  <dc:title>Протокол вскрытия конвертов</dc:title>
</cp:coreProperties>
</file>